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400-4292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.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 xml:space="preserve"> и 14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4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текуће буџетске резерв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5.000.000 динара Установи Спомен парк „Крагујевачки октобар“ за реализацију пројекта „Термотехничке инсталације у музеју 21. октобар“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1. – Установе културе – индиректни корисници, програм  13 – Развој културе и информисања (1201), програмска активност 0001 – Функционисање локалних установа културе, функција 820 – 15.000.000 динара, за који се увећава апропријација број 155 и после увећања износи 30.000.000 динара;</w:t>
      </w:r>
    </w:p>
    <w:p>
      <w:pPr>
        <w:pStyle w:val="Normal"/>
        <w:ind w:left="7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.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ru-RU"/>
        </w:rPr>
        <w:t xml:space="preserve"> и 14/23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3069/23-XX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01.08.2023. године, </w:t>
      </w:r>
      <w:r>
        <w:rPr>
          <w:rFonts w:cs="Arial" w:ascii="Arial" w:hAnsi="Arial"/>
          <w:sz w:val="22"/>
          <w:szCs w:val="22"/>
          <w:lang w:val="sr-RS"/>
        </w:rPr>
        <w:t xml:space="preserve">за коришћење средстава текуће буџетске резерве у корист Установе Спомен парк „Крагујевачки октобар“ као учешће у реализацији пројекта „Термотехничке инсталације у музеју 21. октобар“. За реализацију наведеног пројекта Министарство културе Републике Србије је Решењем о додели средстава за суфинансирање програма јединица локаллних самоуправа који се суфинансирају кроз Програм Министарства – </w:t>
      </w:r>
      <w:r>
        <w:rPr>
          <w:rFonts w:cs="Arial" w:ascii="Arial" w:hAnsi="Arial"/>
          <w:i/>
          <w:sz w:val="22"/>
          <w:szCs w:val="22"/>
          <w:lang w:val="sr-RS"/>
        </w:rPr>
        <w:t>Градови у фокусу 2023</w:t>
      </w:r>
      <w:r>
        <w:rPr>
          <w:rFonts w:cs="Arial" w:ascii="Arial" w:hAnsi="Arial"/>
          <w:sz w:val="22"/>
          <w:szCs w:val="22"/>
          <w:lang w:val="sr-RS"/>
        </w:rPr>
        <w:t xml:space="preserve">, број 401-01-277/2023-03 од 03.05.2023. године, одобрило граду Крагујевцу износ од 15.000.000 динара – извор финансирања 07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396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6:00Z</dcterms:created>
  <dc:creator>SlDjindj</dc:creator>
  <dc:description/>
  <cp:keywords/>
  <dc:language>en-US</dc:language>
  <cp:lastModifiedBy>Slavica Neskovic</cp:lastModifiedBy>
  <cp:lastPrinted>2023-08-04T10:33:00Z</cp:lastPrinted>
  <dcterms:modified xsi:type="dcterms:W3CDTF">2023-08-04T08:34:00Z</dcterms:modified>
  <cp:revision>25</cp:revision>
  <dc:subject/>
  <dc:title>                                                                                                                Образац ПА 1</dc:title>
</cp:coreProperties>
</file>